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----------------------------------Boite de réception- Franck Gachon 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uteur : Daniel Gachon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 : Franck Gachon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Date : 17 Mai 2006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Object : Duo ???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On se retrouve toujours pour déjeuner ??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u fait, j’ai réfléchis à ton idée mais j’avoue que je ne suis pas emballé.. je ne crois pas que ça pourrait marcher.. tu n’es pas fais pour être sous les projecteurs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Marie est d’accord avec moi, ton truc, c’est l’écriture.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Je ne crois pas que tu résisterais à la pression que représente la promotion d’un single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llez, on en reparle,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ye mon frangin !!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---------------------------------------------------------------------------------------------------------------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6:02:00Z</dcterms:created>
  <dc:creator>Mulder</dc:creator>
  <dc:description/>
  <cp:keywords/>
  <dc:language>en-US</dc:language>
  <cp:lastModifiedBy>Mulder</cp:lastModifiedBy>
  <dcterms:modified xsi:type="dcterms:W3CDTF">2006-05-06T16:11:00Z</dcterms:modified>
  <cp:revision>4</cp:revision>
  <dc:subject/>
  <dc:title>Franck,</dc:title>
</cp:coreProperties>
</file>